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48-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PAVIMENTO HIDRÁULICO DE DIVERSAS VIALIDADES DE CD. MADERO, TAMAULIPAS (PAQUETE 4)</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6 de noviem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48-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06 de noviem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3 de noviem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2 de noviembre de 2025, a las 10:00 hrs., partirán de reunión en la Dirección Regional Sur, ubicadas en Aquiles Serdán No. 101, E/C. Emilio Carranza y Altamira, Piso No. 3, Zona Centro, Tampico, Tam. C.P. 89000, Tel. 833 217 58 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12 de noviembre de 2025, a las 11: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3:00 hrs., del día 19 de nov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8-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4</w:t>
      </w:r>
      <w:r>
        <w:rPr>
          <w:rFonts w:cs="Calibri" w:ascii="Calibri" w:hAnsi="Calibri"/>
          <w:bCs/>
        </w:rPr>
        <w:t>,</w:t>
      </w:r>
      <w:r>
        <w:rPr>
          <w:rFonts w:cs="Calibri" w:ascii="Calibri" w:hAnsi="Calibri"/>
        </w:rPr>
        <w:t xml:space="preserve"> de fecha </w:t>
      </w:r>
      <w:r>
        <w:rPr>
          <w:rFonts w:cs="Calibri" w:ascii="Calibri" w:hAnsi="Calibri"/>
          <w:b/>
          <w:lang w:val="en-US" w:eastAsia="en-US"/>
        </w:rPr>
        <w:t>06 de noviem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13 de noviem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1 de diciembre de 2025 </w:t>
      </w:r>
      <w:r>
        <w:rPr>
          <w:rFonts w:cs="Calibri" w:ascii="Calibri" w:hAnsi="Calibri"/>
          <w:bCs/>
        </w:rPr>
        <w:t xml:space="preserve">y hasta el </w:t>
      </w:r>
      <w:r>
        <w:rPr>
          <w:rFonts w:cs="Calibri" w:ascii="Calibri" w:hAnsi="Calibri"/>
          <w:b/>
          <w:lang w:val="en-US" w:eastAsia="en-US"/>
        </w:rPr>
        <w:t>10 de marz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2 de noviembre de 2025, a las 10:00 hrs., partirán de reunión en la Dirección Regional Sur, ubicadas en Aquiles Serdán No. 101, E/C. Emilio Carranza y Altamira, Piso No. 3, Zona Centro, Tampico, Tam. C.P. 89000, Tel. 833 217 58 5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12 de noviembre de 2025,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6,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3:00 hrs., del día 19 de nov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Secretaría Anticorrupción y Buen Gobierno del Estado de Tamaulipas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20 hrs., del día 26 de nov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3 de dic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Secretaría Anticorrupción y Buen Gobierno del Estado de Tamaulipas.</w:t>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jc w:val="left"/>
        <w:rPr>
          <w:rFonts w:ascii="Calibri" w:hAnsi="Calibri" w:cs="Calibri"/>
          <w:lang w:val="es-ES"/>
        </w:rPr>
      </w:pPr>
      <w:r>
        <w:rPr>
          <w:rFonts w:cs="Calibri" w:ascii="Calibri" w:hAnsi="Calibri"/>
          <w:lang w:val="es-ES"/>
        </w:rPr>
        <w:t>La Secretaría Anticorrupción y Buen Gobierno del Estado de Tamaulipas,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lang w:val="es-ES"/>
        </w:rPr>
        <w:t>Secretaría Anticorrupción y Buen Gobierno del Estado de Tamaulipas</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Secretaría Anticorrupción y Buen Gobierno del Estado de Tamaulipas,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8-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9:34: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1-06T19:39:00Z</dcterms:modified>
  <cp:revision>3</cp:revision>
  <dc:subject/>
  <dc:title>Ethan Frome</dc:title>
</cp:coreProperties>
</file>